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7952548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1183847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486579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3847220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9279516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7313601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790174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3756396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7203176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4545334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646589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