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94442272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98271315"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492625114"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037659327"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30019901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332163679"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42709539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13317900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57586702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969908293"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36665647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