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1037990530"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1693550779"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