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831021017"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606309543"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