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361109644"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716996620"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6429143"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777622718"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402015289"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279152478"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