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802652538"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284686837"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798409331"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706885561"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1484954862"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600252557"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