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5904145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1182549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7254720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4711657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8007676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469972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0727599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1606174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1849400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6617408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0648020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