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4611701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8619984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0334529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4009062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81613488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98553770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5795477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90243773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93945101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4677219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93072935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