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08868596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968682875"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48938777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79870133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63566589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03532740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42901707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36073687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359812060"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94552019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12387760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