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9407495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14373969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33567099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91191912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28336272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7431580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7500573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40861863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10494458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44756219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799543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