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675045743"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019311447"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79797722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07414254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5833346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928783184"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48529547"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39755047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38751972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36817513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514879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36893111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