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34534298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94881974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6579129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6259198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50699471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87953498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9755079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51904489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13048567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75244416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42205355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18927159"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