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181529338"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436663572"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891583237"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2089892820"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494777997"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321125802"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52620397"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001286545"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