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071511013"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22807019"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375318866"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0179870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86653035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71785986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201125038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85267979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