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538316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73485303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