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571343336"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261136549"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