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422177579"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426222115"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528196062"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246282335"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485139738"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612437280"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537262869"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