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9082358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7215204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75143312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6890602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55980171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09328420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4936417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