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3258133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14082477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6947698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4160282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2441938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43866330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6596647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