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587033497"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072814827"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924061337"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206133068"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701080404"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739290600"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063027099"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