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ffee Talk</w:t>
      </w:r>
    </w:p>
    <w:p>
      <w:pPr>
        <w:pStyle w:val="Subtitle"/>
        <w:rPr/>
      </w:pPr>
      <w:r>
        <w:rPr/>
        <w:t>Version 1.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ease Date: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uthor: </w:t>
        <w:tab/>
        <w:tab/>
        <w:tab/>
        <w:t>Rob Zimmerman, J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X Compatibility:</w:t>
        <w:tab/>
        <w:t>Version 6.0 and ab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**DonationWare!** (See order.txt for donation informatio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f you happen to like this little program, please send however much you think this program is worth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hor’s No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lcome to Coffee Talk!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This whole program started off as a test to learn Microsoft’s DirectPlay component of DirectX. What started as a test turned into a nice little application that I figured many people could use for their own personal use. Not everyone has the application available to them to run a chat server on their personal machine and allow their friends and family to connect to them. This first version is very simple, with no real bells or whistles attached. I do have some big plans for this project, as time becomes more available to me. Some of the planned features are listed below. Once again, I appreciate your support and I always welcome suggestions at my e-mail address </w:t>
      </w:r>
      <w:hyperlink r:id="rId2">
        <w:r>
          <w:rPr>
            <w:rStyle w:val="InternetLink"/>
          </w:rPr>
          <w:t>rzimmerm@csdept.keene.edu</w:t>
        </w:r>
      </w:hyperlink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ers,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ob Zimmerman, J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ver Side Features of Version 1.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, delete and rename channels which users can talk 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nge the name of the administrative us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nd global messages to all users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ull client side functionalit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ent Side Features of Version 1.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nect to any computer via IP addre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ew all users or only the users in your current chann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ew and join any channel that the server currently has available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rs see channel creation, renaming, and deletion in real tim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rs can change their alias at any tim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changes are seen to other users in real tim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rs are alerted when another user leaves or enters a channe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erver Directions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ce the application has started your server is already running!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mply type in the text window to enter text and chat in the Coffee Talk channel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create a channel, enter a channel name then click accept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remove a channel, click on the desired channel and click remov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ture Plans for Coffee Talk (features and estimated version implementatio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ure (encrypted) chat</w:t>
        <w:tab/>
        <w:t>(version 1.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nd private messages (version 1.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ve and load server setup (version 1.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y built-in sounds to other users (version 1.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nnel owners &amp; privileged users</w:t>
        <w:tab/>
        <w:t>(version 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e Sharing System (version 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ate chat (limited to two users) (version 3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ssage Boards (version 3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lay built-in icons for user (version 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zimmerm@csdept.keene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0:17:00Z</dcterms:created>
  <dc:creator>Underling</dc:creator>
  <dc:description/>
  <dc:language>en-US</dc:language>
  <cp:lastModifiedBy>S'Greth</cp:lastModifiedBy>
  <dcterms:modified xsi:type="dcterms:W3CDTF">1999-11-26T05:21:00Z</dcterms:modified>
  <cp:revision>6</cp:revision>
  <dc:subject/>
  <dc:title/>
</cp:coreProperties>
</file>