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666237194"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1266387562"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468993531"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