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934182011"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115413617"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2107850707"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