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5506149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350135895"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