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3012796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79535135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82317307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81551371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