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132239369"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101513700"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99990902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0784612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55617918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