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0169114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8154162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4861288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