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201846804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45217807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