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8033010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84275994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92984334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41791057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88327601"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