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783558418"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106115580"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40711184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