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- fast lexical analyz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[-bcdfinpstvFILT8 -C[efmF] -Sskeleton] [_#f_#i_#l_#e_#n_#a_#m_#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 is a  tool  for  generating  _#s_#c_#a_#n_#n_#e_#r_#s: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 lexical  patterns in text.  _#f_#l_#e_#x read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s, or its standard input  if  no  file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 for  a  description  of  a scanner to gene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s in the form of pairs of 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  code,  called  _#r_#u_#l_#e_#s.  _#f_#l_#e_#x  generates as outpu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, lex.yy.c, which defines a routine yylex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ompiled and linked with the -lfl librar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ecutable.  When the executable is run, it analyz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or occurrences of the regular expression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inds one, it executes the correspond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ll documentation, see flexdoc(1). This manual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use as a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Generate  backtracking  information  to  _#l_#e_#x._#b_#a_#c_#k_#t_#r_#a_#c_#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a  list of scanner states which requir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and the input characters on which they do 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dding rules one can remove backtracking st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acktracking states are eliminated and -f or -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the generated scanner will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is a do-nothing, deprecated option included  for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n previous releases of _#f_#l_#e_#x -c specified  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 options.   This functionality is now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-C flag.  To ease the the impact of this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_#f_#l_#e_#x encounters -c, it currently issue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nd assumes that -C was  desired  instea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ture this "promotion" of -c to -C will go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full POSIX  compliance  (unless  the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is remov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makes the generated scanner run in _#d_#e_#b_#u_#g  mode.  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  a   pattern   is   recognized   and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_flex_debug is non-zero (which is the  default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will write to _#s_#t_#d_#e_#r_#r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accepting rule at line 53 ("the matched t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number refers to the location of the  rule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defining the scanner (i.e., th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to flex).  Messages are  also  generat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 backtracks,  accepts the default rule,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its input buffer (or encounters a  NUL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look  the same as far as the scanner's concer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aches a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specifies (take your pick) _#f_#u_#l_#l _#t_#a_#b_#l_#e or _#f_#a_#s_#t  _#s_#c_#a_#n_#n_#e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table compression is done.  The result is lar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.  This option is equivalent to -C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nstructs _#f_#l_#e_#x to generate a _#c_#a_#s_#e-_#i_#n_#s_#e_#n_#s_#i_#t_#i_#v_#e 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se  of  letters given in the _#f_#l_#e_#x inpu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gnored,  and  tokens  in  the  inpu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 regardless of case.  The matched text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y_#y_#t_#e_#x_#t will have the preserved case (i.e., it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is another do-nothing, deprecated option includ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SIX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generates a performance report to stderr.   The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 of  comments  regarding  features of the _#f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which will cause a loss  of 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causes the _#d_#e_#f_#a_#u_#l_#t _#r_#u_#l_#e (that unmatched  scanne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echoed to _#s_#t_#d_#o_#u_#t) to be suppressed.  If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 input that does not match any of its 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bort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instructs _#f_#l_#e_#x to write the  scanner  it  genera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 instead of lex.y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specifies that _#f_#l_#e_#x should write to _#s_#t_#d_#e_#r_#r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regarding the scanner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specifies that the _#f_#a_#s_#t  scanner  table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used.  This representation is abou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ull table representation  (-_#f),  and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of patterns will be considerably smaller (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, larger).  See flexdoc(1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equivalent to -C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nstructs _#f_#l_#e_#x to generate an _#i_#n_#t_#e_#r_#a_#c_#t_#i_#v_#e scann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a scanner which stops immediately rather than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head if it knows that the currently  scann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 be  part  of a longer rule's match.  Agai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doc(1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-I cannot be used in  conjunction  with  _#f_#u_#l_#l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a_#s_#t _#t_#a_#b_#l_#e_#s, i.e., the -f, -F, -Cf, or -C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instructs _#f_#l_#e_#x not  to  generate  #line  directiv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.yy.c. The default is to generate such directiv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in the actions will be correc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respect  to the original _#f_#l_#e_#x input fil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airly meaningless line numbers of lex.y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makes _#f_#l_#e_#x run in _#t_#r_#a_#c_#e mode.  It will generate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messages to _#s_#t_#d_#o_#u_#t concerning the form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ultant non-deterministic  and 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te  automata.   This  option  is  most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_#f_#l_#e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8   instructs _#f_#l_#e_#x to generate an 8-bit scanner.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,  this is the default.  On others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bit characters.  To see which is the case,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  (-v) output for "equivalence classes cre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enominator of the number shown is 128, th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_#f_#l_#e_#x is generating 7-bit character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, then the default is 8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[ef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degree of tab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e directs  _#f_#l_#e_#x  to  construct  _#e_#q_#u_#i_#v_#a_#l_#e_#n_#c_#e  _#c_#l_#a_#s_#s_#e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sets  of characters which have identical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.  Equivalence classes usually give 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tions  in the final table/object file sizes (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 a  factor  of  2-5)   and   are   pretty  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-wise   (one  array  look-up  pe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 specifies that the _#f_#u_#l_#l scanner  tabl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- _#f_#l_#e_#x should not compress the tables by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dvantages of similar transition functions f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 specifies that the alternate fast scanner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(described in flexdoc(1)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m directs _#f_#l_#e_#x to construct _#m_#e_#t_#a-_#e_#q_#u_#i_#v_#a_#l_#e_#n_#c_#e _#c_#l_#a_#s_#s_#e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re  sets of equivalence classes (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quivalence classes are not  being  used)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 used  together.  Meta-equivalenc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 big win when using compressed tables,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  moderate  performance  impact (one or two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and one array look-up per character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e -C specifies that the scanner tabl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 but  neither  equivalence classes nor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ce class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-Cf or  -CF  and  -Cm  do  not  make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- there is no opportunity for meta-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if the table is not being  compressed. 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the options may be freely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 is -Cem, which specifies that  _#f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 generate   equivalence   classes   and  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ce classes.  This setting provide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  of  table  compression.   You  can  trad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-executing scanners at the cost of larger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generally being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est &amp;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{f,F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{f,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st &amp; lar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options are not cumulative;  whenever  the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, the previous -C settings a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skelet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the default skeleton  file  from  which  _#f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s its scanners.  You'll never nee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are doing _#f_#l_#e_#x maintenance 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LEX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s in the input are written using an extende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gular express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match the charact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any character excep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yz]      a "character class"; in this case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es either an 'x', a 'y', or 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bj-oZ]   a "character class" with a range in it;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'a', a 'b', any letter from 'j' through 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^A-Z]     a "negated character class", i.e.,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ose in the class.  In this ca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EXCEPT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^A-Z\n]   any character EXCEPT an uppercas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*         zero or more r's, where r is any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+         one or mor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?         zero or one r's (that is, "an optional 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2,5}     anywhere from two to fiv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2,}      two or mor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4}       exactly 4 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}     the expansion of the "name"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xyz]\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teral string: [xyz]"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         if X is an 'a', 'b', 'f', 'n', 'r', 't', or '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ANSI-C interpretation of \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, a literal 'X' (used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s such as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123       the character with octal valu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2a       the character with hexadecimal valu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       match an r; parentheses ar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ed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         the regular expression 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ular expression s; called "concate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|s        either an r or a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s        an r but only if it is followed by an 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is not part of the matched text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attern is called as "trailing con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r         an r, but only at the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$         an r, but only at the end of a line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"r/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r       an r, but only in start condition 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for discussion of start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1,s2,s3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, but in any of start conditions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2, or 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   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1,s2&gt;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nd-of-file when in start condition s1 or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expressions listed above are  grouped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ecedence, from highest precedence at the top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.   Those  grouped  together  have  equal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Negated character classes _#m_#a_#t_#c_#h  _#n_#e_#w_#l_#i_#n_#e_#s  unless 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 an equivalent escape sequence) is one of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explicitly  present  in  the  negat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(e.g., "[^A-Z\n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rule can have at most one instance of  trail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(the '/' operator or the '$' operator)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, '^', and "&lt;&lt;EOF&gt;&gt;" patterns can  onl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a pattern, and, as well as with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'$', cannot be  grouped  inside  parenthes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re all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/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|(b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|^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c1&gt;foo&lt;sc2&gt;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PECI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rbitrary C code, the following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CHO copies yytext to the scanner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BEGIN followed by the name of a start condition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ner in the corresponding star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JECT directs the scanner to proceed on to the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"  rule which matched the input (or a pre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).  yytext and yyleng are  set  up 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REJECT is a particularly expensive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scanner performance; if it is used in _#a_#n_#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's   actions  it  will  slow  down  _#a_#l_#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's matching.  Furthermore, REJEC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-_#f or -_#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lso that unlike the other special actions,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_#b_#r_#a_#n_#c_#h;  code  immediately  following 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will _#n_#o_#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more() tells  the  scanner  that  the  next  ti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 a  rule,  the  corresponding  token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e_#d onto the current value of yytext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less(n) returns all but the first _#n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oken back to the input stream, wher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canned when the scanner looks for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text  and  yyleng  are  adjusted appropriatel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leng will now be equal to _#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nput(c) puts the  character  _#c  back  onto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.  It will be the next charact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put() reads the next character from the input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 routine  is  called  yyinput() if the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using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terminate() can be used in lieu of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n action.  It terminates the scanner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the scanner's caller, indicating "all 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yyterminate() is also called when  an 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-file is encountered.  It is a macro and may be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_NEW_FILE is an  action  available  only  in  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.   It  means "Okay, I've set up a new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sc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_create_buffer( file, size ) takes a _#F_#I_#L_#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er _#s_#i_#z_#e. It returns a YY_BUFFER_STATE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input buffer  large  enough  to  accomodate  _#s_#i_#z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associated with the given file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t, use YY_BUF_SIZE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_switch_to_buffer(   new_buffer   )   switches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's  processing to scan for token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, which must be a YY_BUFFER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_delete_buffer( buffer ) deletes the giv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har *yytext holds the text of the current  toke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t yyleng holds the length of the current  toke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ILE *yyin is the file  which  by  default  _#f_#l_#e_#x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.   It  may  be  redefined  but doing so on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before scanning begins.  Changing it in the 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e of scanning will have unexpected results since _#f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its input.  Once scanning terminates 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file   has   been  seen,  void  yyrestart(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ew_file ) may be called to  point  _#y_#y_#i_#n  at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ILE *yyout is the file to which ECHO ac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reassig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_CURRENT_BUFFER returns a YY_BUFFER_STATE  hand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E USER CAN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_DECL controls how the scanning routine is 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, it is "int yylex()", or, if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, "int yylex(void)".  This definition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by  redefining the "YY_DECL" macro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ive arguments to the scanning routin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&amp;R-style/non-prototyped function declar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e definition with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nature of how the scanner gets  its  inpu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   by   redefining   the   YY_INPUT 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_INPUT's         calling         sequence    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Y_INPUT(buf,result,max_size)".    Its  action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up to _#m_#a_#x__#s_#i_#z_#e characters in the character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u_#f  and  return  in the integer variable _#r_#e_#s_#u_#l_#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haracters read or the  constant  YY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  on  Unix  systems)  to  indicate  EOF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_INPUT reads from the global file-pointer "yyin"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 redefinition  of  YY_INPUT  (in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inpu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undef YY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YY_INPUT(buf,result,max_siz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c = getchar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(c == EOF) ? YY_NULL : (buf[0] = c, 1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the scanner  receives  an  end-of-file 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YY_INPUT,  it  then checks the yywr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ywrap() returns false (zero), then  it 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 function  has  gone ahead and set up _#y_#y_#i_#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o another input file,  and  scanning 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it  returns  true (non-zero), then the scanne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es, returning 0 to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yywrap() always returns 1.   Presently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e  it  you  must first "#undef yywrap"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mplemented as a macro.  It  is  like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wrap()  will  soon be defined to be a func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_USER_ACTION can be redefined to  provide  an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is  always  executed prior to the matched r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macro YY_USER_INIT may be redefined to  provi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which is always executed before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 the generated scanner, the actions are all 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ne  large  switch  statement  and  sepa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_BREAK, which may be redefined.  By  defaul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a  "break", to separate each rule's 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u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._#s_#k_#e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e_#x._#y_#y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scanner (called _#l_#e_#x_#y_#y._#c 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e_#x._#b_#a_#c_#k_#t_#r_#a_#c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ing information for -b flag (called _#l_#e_#x._#b_#c_#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fl library with which to link th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doc(1), lex(1), yacc(1), sed(1), aw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E. Lesk and E. Schmidt, _#L_#E_#X - _#L_#e_#x_#i_#c_#a_#l _#A_#n_#a_#l_#y_#z_#e_#r _#G_#e_#n_#e_#r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j_#e_#c_#t__#u_#s_#e_#d__#b_#u_#t__#n_#o_#t__#d_#e_#t_#e_#c_#t_#e_#d _#u_#n_#d_#e_#f_#i_#n_#e_#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y_#y_#m_#o_#r_#e__#u_#s_#e_#d__#b_#u_#t__#n_#o_#t__#d_#e_#t_#e_#c_#t_#e_#d _#u_#n_#d_#e_#f_#i_#n_#e_#d -  These  erro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 at compile time.  They indicate that the scann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or yymore() but that _#f_#l_#e_#x failed to notice the 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that _#f_#l_#e_#x scanned the first two section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these actions and failed  to  find  an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 you  snuck  some in (via a #include file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).  Make an explicit reference to the action in your _#f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file.    (Note  that  previously  _#f_#l_#e_#x  suppor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sed/%unused mechanism for dealing with this problem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 is  still supported but now deprecated, and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soon unless the author hears from people who can 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llingly that they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 _#s_#c_#a_#n_#n_#e_#r _#j_#a_#m_#m_#e_#d - a scanner compiled with -s ha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 an  input  string  which wasn't matched by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 _#i_#n_#p_#u_#t _#b_#u_#f_#f_#e_#r _#o_#v_#e_#r_#f_#l_#o_#w_#e_#d -  a  scanner  rule  match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long enough to overflow the scanner's inter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(16K   bytes   -   controlled   by   YY_BUF_MAX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ex.sk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c_#a_#n_#n_#e_#r  _#r_#e_#q_#u_#i_#r_#e_#s  -_#8  _#f_#l_#a_#g  -  Your  scanner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recognizing  8-bit  characters  and  you 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-8 flag (and your site has  not  installed 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-8 a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a_#t_#a_#l _#f_#l_#e_#x _#s_#c_#a_#n_#n_#e_#r _#i_#n_#t_#e_#r_#n_#a_#l _#e_#r_#r_#o_#r--_#e_#n_#d _#o_#f  _#b_#u_#f_#f_#e_#r  _#m_#i_#s_#s_#e_#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n  occur  in  an  scanner which is reenter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jump has jumped out (or over) the scanner's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Before reentering the scann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restart( yy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o_#o _#m_#a_#n_#y %_#t _#c_#l_#a_#s_#s_#e_#s! - You managed to put every sing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 into  its  own %t class.  _#f_#l_#e_#x requires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classes sha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 Paxson, with the help of many ideas and  much  inspi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rom Van Jacobson.  Original version by Jef Poskan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lexdoc(1) for additional credits  and  the  addr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me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railing context patterns cannot  be  properly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generate  warning  messages  ("Dangerous  trail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").  These are patterns where the ending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 the rule matches the beginning of the second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zx*/xy*", where the 'x*' matches  the  'x'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of  the  trailing  context.  (Note that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states that the text matched by such patterns is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trailing context rules, parts  which  a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-length  are  not  recognized  as  such,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mentioned performance loss.  In particular, par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|'   or  {n}  (such  as  "foo{3}")  are  alway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trailing context with the special '|'  a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in _#f_#i_#x_#e_#d trailing context being turned in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_#v_#a_#r_#i_#a_#b_#l_#e trailing context.  For example, this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z/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unput() invalidates yytext and yyl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unput() to push back more text than was  matche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in the pushed-back text matching a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^') rule even though it didn't come at 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(though this is ra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-matching  of  NUL's  is  substantially  slow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 does not generate correct  #line  directives  f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o the scanner; thus, bugs in _#f_#l_#e_#x._#s_#k_#e_#l yield bo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both buffering of input and  read-ahead, 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ix  calls to &lt;stdio.h&gt; routines, such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r(), with _#f_#l_#e_#x rules and  expect  it  to  work.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table entries listed by the -v flag  ex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table  entries needed to determine what ru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tched.  The number of entries is equal to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DFA states if the scanner does not use REJECT,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greater than the number of states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cannot be used with the -_#f or -_#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acros, such as  yywrap(),  may  in  th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 functions which live in the -lfl libra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less break a lot of  code,  but  may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-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f_#l_#e_#x internal algorithms ne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