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St4Ole                 1      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exact copies of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harge any fee for the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evaluation Software itself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rge a distribution f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related to any cost you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evaluation Softwar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represent in any w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ling the Softwar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tribution of the evalu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ntitle you to any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zul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copy of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with any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whom you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move any copyright,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ervation of rights languag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