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u w:val="single"/>
        </w:rPr>
        <w:t>Golf Tracker for Excel Registration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  Daniel J. Ireland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1 East Crossbow Lan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ippery Rock, PA 16057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ww.djicomputer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Name:</w:t>
        <w:tab/>
        <w:tab/>
        <w:t>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Address:</w:t>
        <w:tab/>
        <w:t>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City:</w:t>
        <w:tab/>
        <w:tab/>
        <w:t>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State &amp; Zip:</w:t>
        <w:tab/>
        <w:t>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E-mail Address:</w:t>
        <w:tab/>
        <w:t>____________________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tab/>
        <w:tab/>
        <w:tab/>
        <w:tab/>
        <w:t>Product Registered:</w:t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Golf Tracker for Excel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>Version Registered:</w:t>
        <w:tab/>
      </w:r>
      <w:r>
        <w:rPr>
          <w:rFonts w:eastAsia="Times New Roman" w:cs="Times New Roman" w:ascii="Times New Roman" w:hAnsi="Times New Roman"/>
          <w:b/>
          <w:bCs/>
        </w:rPr>
        <w:t>1.1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  <w:tab/>
        <w:tab/>
        <w:tab/>
      </w:r>
      <w:r>
        <w:rPr>
          <w:rFonts w:eastAsia="Times New Roman" w:cs="Times New Roman" w:ascii="Times New Roman" w:hAnsi="Times New Roman"/>
        </w:rPr>
        <w:t>Registration Fee:</w:t>
        <w:tab/>
        <w:tab/>
      </w:r>
      <w:r>
        <w:rPr>
          <w:rFonts w:eastAsia="Times New Roman" w:cs="Times New Roman" w:ascii="Times New Roman" w:hAnsi="Times New Roman"/>
          <w:b/>
          <w:bCs/>
        </w:rPr>
        <w:t>$24.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ease make your check or money order payable to Daniel J. Ireland and mail it to the address shown abov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ORTANT:  I have read the terms of use and distribution and agree to abide by their terms and restriction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gnature:  _________________________________  Date: __________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mment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uggestions for Enhancements: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