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648035384"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927102343"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563243584"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