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390004715"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014152996"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697088445"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388376132"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316695082"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1953385482"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203346364"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2084242097"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