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298124466"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4872742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956700606"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24252637"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62453462"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