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807697430"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890379319"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514672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03616390"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19024649"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