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1021123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13082748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54979267"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043360638"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924943085"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86863320"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