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552531708"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426435690"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488992600"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