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333552029"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642382106"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204644903"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302569754"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99843315"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30037734"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452054224"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075376869"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