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5162694"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59233895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707900403"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498429475"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933322763"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