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423821690"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612423041"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76953796"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36048166"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039760928"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