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487426392"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948819177"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98997089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748745780"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732927418"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6070036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