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608016016"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83757038"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143205235"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082293526"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603710318"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50032162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534728057"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885331198"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