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7572747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8401516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9643644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7117282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03249441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