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77294287"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914491413"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65995318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022793727"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412849780"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