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98658550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85320577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83380060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79070483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8208106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5886970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