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5305813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334296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8965452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