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0583739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63507080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96394860"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6990228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1310356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46520624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089875334"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4206365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