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80613575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403992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50637643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36197984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15092578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